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1134" w:right="33" w:hanging="1134"/>
        <w:rPr>
          <w:b/>
          <w:b/>
          <w:sz w:val="28"/>
          <w:szCs w:val="28"/>
        </w:rPr>
      </w:pPr>
      <w:r>
        <w:rPr>
          <w:b/>
        </w:rPr>
        <w:t>Orientação sobre a integração de gênero sexual e diversidade em programas de abrigo</w:t>
      </w:r>
    </w:p>
    <w:p>
      <w:pPr>
        <w:pStyle w:val="Normal"/>
        <w:spacing w:before="0" w:after="60"/>
        <w:ind w:right="3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</wp:posOffset>
                </wp:positionH>
                <wp:positionV relativeFrom="paragraph">
                  <wp:posOffset>635</wp:posOffset>
                </wp:positionV>
                <wp:extent cx="9634220" cy="2927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4320" cy="2927880"/>
                        </a:xfrm>
                        <a:prstGeom prst="rect">
                          <a:avLst/>
                        </a:prstGeom>
                        <a:solidFill>
                          <a:srgbClr val="cdd6db"/>
                        </a:solidFill>
                        <a:ln w="9360">
                          <a:solidFill>
                            <a:srgbClr val="cdd6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dd6db" stroked="t" o:allowincell="f" style="position:absolute;margin-left:-2.4pt;margin-top:0pt;width:758.55pt;height:230.5pt;mso-wrap-style:none;v-text-anchor:middle">
                <v:fill o:detectmouseclick="t" type="solid" color2="#322924"/>
                <v:stroke color="#cdd6db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</w:rPr>
        <w:t>Contexto</w:t>
      </w:r>
    </w:p>
    <w:p>
      <w:pPr>
        <w:pStyle w:val="Normal"/>
        <w:spacing w:before="0" w:after="120"/>
        <w:ind w:right="11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Mulheres, homens, meninas e meninos de diferentes idades e origens têm necessidades e capacidades distintas em uma crise. É vital que os programas de abrigo reconheçam essas diferenças e incorporem a igualdade de gênero e as perspectiva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 de diversidade na concepção e implementação de projetos.</w:t>
      </w:r>
    </w:p>
    <w:p>
      <w:pPr>
        <w:pStyle w:val="Normal"/>
        <w:spacing w:before="0" w:after="120"/>
        <w:ind w:right="11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Igualdade de gênero diz respeito à "a igualdade de direitos, responsabilidades, tratamento e valorização de mulheres e homens, e meninas e meninos.''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 xml:space="preserve"> </w:t>
      </w:r>
    </w:p>
    <w:p>
      <w:pPr>
        <w:pStyle w:val="ListParagraph"/>
        <w:spacing w:before="0" w:after="12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Gênero refere-se às diferenças sociais entre homens e mulheres. Estas diferenças são aprendidas e profundamente enraizada em todas as culturas, variando de lugar para lugar e de comunidade para comunidade - bairro, tribo, etnia ou vila. O gênero determina o papel, o poder e os recursos que uma mulher ou homem tem.  Desigualdade assume muitas formas e está enraizada na etnia, idade, classe, afiliação tribal, associação a um clã, religião, orientação sexual, status de HIV, deficiência e tipos de emprego.   Homens e mulheres não são grupos homogêneos de pessoas, por isso é necessário desagregar entre diferentes grupos de mulheres e homens, em termos de sua diversidade, as suas necessidades e vulnerabilidades em uma crise, lembrando-se que o gênero não apenas muda ao longo do tempo, mas os desastres e conflitos podem ser gatilhos para mudanças nos papéis e responsabilidades que as mulheres, meninas, meninos e homens têm (ou seja, os papéis de gênero).  Estamos um passo mais próximos da igualdade de gênero, quando os direitos, responsabilidades, tratamento e oportunidades de homens, mulheres, meninos e meninas já não dependerem de seu sexo ou do papel percebido pelo seu gênero. </w:t>
      </w:r>
    </w:p>
    <w:p>
      <w:pPr>
        <w:pStyle w:val="Normal"/>
        <w:spacing w:before="0" w:after="120"/>
        <w:ind w:right="11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O Shelter Cluster está empenhado em melhorar a igualdade de gênero e na implementação do Marcador de Gênero IASC como uma ferramenta para promover a programação da igualdade de gênero no setor de abrigo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  <w:r>
        <w:rPr>
          <w:rFonts w:cs="Calibri" w:ascii="Calibri" w:hAnsi="Calibri"/>
          <w:sz w:val="22"/>
        </w:rPr>
        <w:t xml:space="preserve">. Este documento destaca algumas maneiras práticas em que as questões de gênero podem ser incorporadas e articuladas na programação do abrigo. </w:t>
      </w:r>
    </w:p>
    <w:p>
      <w:pPr>
        <w:pStyle w:val="ListParagraph"/>
        <w:ind w:lef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60" w:after="60"/>
        <w:ind w:right="3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</w:rPr>
        <w:t>Pressuposições perigosas ou enganadoras</w:t>
      </w:r>
    </w:p>
    <w:p>
      <w:pPr>
        <w:pStyle w:val="Normal"/>
        <w:spacing w:before="60" w:after="60"/>
        <w:ind w:right="3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Gênero não é apenas sobre mulheres e meninas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Igualar o encobrimento ou segregação quanto à falta de poder feminino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Ouvir apenas o que é dito. O que não é dito ou falado também é relevante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Todos os homens têm um status mais elevado do que todas as mulheres em uma comunidade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Não compreendendo "quem" pertence a uma família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Não compreendendo a divisão do trabalho e os papéis complementares entre homens e mulheres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Mulheres ou homens apenas têm funcionalidade ou estão apenas interessados em atividades dentro de seus "papéis tradicionais" atribuídos.</w:t>
      </w:r>
    </w:p>
    <w:p>
      <w:pPr>
        <w:pStyle w:val="Normal"/>
        <w:numPr>
          <w:ilvl w:val="0"/>
          <w:numId w:val="5"/>
        </w:numPr>
        <w:spacing w:before="60" w:after="60"/>
        <w:ind w:left="720" w:right="33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</w:rPr>
        <w:t>A contratação de membros-chave da comunidade irá mantê-los como bons informantes - interferir com o status local e estruturas de poder pode destruir a sua influência.</w:t>
      </w:r>
      <w:r>
        <w:br w:type="page"/>
      </w:r>
    </w:p>
    <w:p>
      <w:pPr>
        <w:pStyle w:val="Normal"/>
        <w:spacing w:before="60" w:after="60"/>
        <w:ind w:right="33" w:hanging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19"/>
        <w:gridCol w:w="2908"/>
      </w:tblGrid>
      <w:tr>
        <w:trPr/>
        <w:tc>
          <w:tcPr>
            <w:tcW w:w="1357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71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0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357" w:type="dxa"/>
            <w:vMerge w:val="restart"/>
            <w:tcBorders/>
            <w:shd w:fill="CDD6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valiaçõ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Os dados sobre as populações afetadas devem ser divididos por idade, sexo e outros fatores relevantes (por exemplo, pessoas com deficiência, orientação sexual).</w:t>
            </w:r>
          </w:p>
        </w:tc>
        <w:tc>
          <w:tcPr>
            <w:tcW w:w="10719" w:type="dxa"/>
            <w:tcBorders>
              <w:bottom w:val="single" w:sz="4" w:space="0" w:color="FFFFFF"/>
            </w:tcBorders>
            <w:shd w:fill="CDD6DB" w:val="clear"/>
          </w:tcPr>
          <w:p>
            <w:pPr>
              <w:pStyle w:val="Body"/>
              <w:numPr>
                <w:ilvl w:val="0"/>
                <w:numId w:val="25"/>
              </w:numPr>
              <w:spacing w:before="60" w:after="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segurar que as avaliações das necessidades incluam dados separados por sexo e por idade.</w:t>
            </w:r>
          </w:p>
          <w:p>
            <w:pPr>
              <w:pStyle w:val="Body"/>
              <w:numPr>
                <w:ilvl w:val="0"/>
                <w:numId w:val="17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ara identificar as necessidades primárias do abrigo e facilitar a resposta adequada.</w:t>
            </w:r>
          </w:p>
          <w:p>
            <w:pPr>
              <w:pStyle w:val="Body"/>
              <w:numPr>
                <w:ilvl w:val="0"/>
                <w:numId w:val="17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ara identificar e localizar os grupos com necessidades específicas ou em risco aumentado para atendimento prioritário.</w:t>
            </w:r>
          </w:p>
        </w:tc>
        <w:tc>
          <w:tcPr>
            <w:tcW w:w="2908" w:type="dxa"/>
            <w:vMerge w:val="restart"/>
            <w:tcBorders/>
            <w:shd w:fill="CDD6DB" w:val="clear"/>
          </w:tcPr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dos e análises qualitativas são chave para identificar quais grupos são marginalizados e por que, incluindo as dificuldades subjacentes na segurança da propriedade. Isto é essencial para respostas humanitárias inclusivas, mas também reconhece cada indivíduo e seus direitos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valiações participativas ajudam a identificar os grupos com vulnerabilidades específicas para que os programas de abrigo possam atender às suas necessidades particulares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ênero, e diversidade - recrutamento sensibilizado de funcionários e voluntários deve fazer parte da estratégia de resposta global.</w:t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spacing w:before="60" w:after="0"/>
              <w:ind w:left="208" w:hanging="2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Realizar avaliações participativas para identificar as necessidades das mulheres, meninas, meninos e homens.</w:t>
            </w:r>
          </w:p>
          <w:p>
            <w:pPr>
              <w:pStyle w:val="Body"/>
              <w:numPr>
                <w:ilvl w:val="0"/>
                <w:numId w:val="6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nvolver os homens e mulheres de diferentes idades na realização de avaliações.</w:t>
            </w:r>
          </w:p>
          <w:p>
            <w:pPr>
              <w:pStyle w:val="Body"/>
              <w:numPr>
                <w:ilvl w:val="0"/>
                <w:numId w:val="6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iderar as comunidades afetadas como capacidades potenciais ao invés de vítimas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Calibri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spacing w:before="60" w:after="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Estabelecer grupos focais.</w:t>
            </w:r>
          </w:p>
          <w:p>
            <w:pPr>
              <w:pStyle w:val="Body"/>
              <w:numPr>
                <w:ilvl w:val="0"/>
                <w:numId w:val="17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ncontrar-se com homens e mulheres separadamente, de diferentes faixas etárias, de diversas origens e em um ambiente que faça homens e mulheres se sintam confortáveis ​​o suficiente para expressar suas preocupações.</w:t>
            </w:r>
          </w:p>
          <w:p>
            <w:pPr>
              <w:pStyle w:val="Body"/>
              <w:numPr>
                <w:ilvl w:val="0"/>
                <w:numId w:val="17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scolher horários convenientes e oferecer cuidados para as crianças para que homens e mulheres possam participar.</w:t>
            </w:r>
          </w:p>
          <w:p>
            <w:pPr>
              <w:pStyle w:val="Body"/>
              <w:numPr>
                <w:ilvl w:val="0"/>
                <w:numId w:val="17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segurar que o feedback da comunidade e informações sejam inseridas em avaliações e programações.</w:t>
            </w:r>
          </w:p>
          <w:p>
            <w:pPr>
              <w:pStyle w:val="Body"/>
              <w:numPr>
                <w:ilvl w:val="0"/>
                <w:numId w:val="17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iderar as necessidades especiais dos grupos marginalizados, tais como pobres analfabetos, solteiras ou mulheres grávidas, menores não acompanhados, idosos, pessoas com deficiência, lésbicas, gays, bissexuais, transgêneros e intersexuais (LGBTI).</w:t>
            </w:r>
          </w:p>
          <w:p>
            <w:pPr>
              <w:pStyle w:val="Body"/>
              <w:numPr>
                <w:ilvl w:val="0"/>
                <w:numId w:val="17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umentar a sensibilidade com as comunidades e trabalhadores humanitários às questões dos LGBTI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Calibri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. Fazer a ligação com problemas de Habitação, Terras e Propriedades (HLP) com o Agrupamento de Proteção.</w:t>
            </w:r>
          </w:p>
          <w:p>
            <w:pPr>
              <w:pStyle w:val="Body"/>
              <w:numPr>
                <w:ilvl w:val="0"/>
                <w:numId w:val="6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da consciência das diferenças nas leis estatutárias e consuetudinárias.</w:t>
            </w:r>
          </w:p>
          <w:p>
            <w:pPr>
              <w:pStyle w:val="Body"/>
              <w:numPr>
                <w:ilvl w:val="0"/>
                <w:numId w:val="6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iderar os dois tipos formais e informais de posse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Calibri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spacing w:before="120" w:after="0"/>
              <w:ind w:left="30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is são os papéis desempenhados por mulheres e homens nas estruturas sociais e econômicas da comunidade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m tem controle sobre os recursos, incluindo a terra e, bem como, habitação e direitos de posse existente.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isquer desigualdades e exclusões relacionados com o abrigo, habitação e posse de terras, dentro das comunidades-alvo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 alguma oportunidade existente para consolidar o crescimento econômico e a eficiência das mulheres?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ulheres de diferentes status socioeconômicos na comunidade já foram consultadas?</w:t>
            </w:r>
          </w:p>
          <w:p>
            <w:pPr>
              <w:pStyle w:val="Body"/>
              <w:numPr>
                <w:ilvl w:val="0"/>
                <w:numId w:val="22"/>
              </w:numPr>
              <w:ind w:left="175" w:hanging="173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 os homens expressam sua necessidade e desejo pela assistência / pelo projeto?</w:t>
            </w:r>
          </w:p>
          <w:p>
            <w:pPr>
              <w:pStyle w:val="Body"/>
              <w:numPr>
                <w:ilvl w:val="0"/>
                <w:numId w:val="22"/>
              </w:numPr>
              <w:ind w:left="175" w:hanging="173"/>
              <w:jc w:val="both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Há grupos que são excluídos da avaliação devido a sua etnia, tribo, religião ou orientação sexual?</w:t>
            </w:r>
          </w:p>
          <w:p>
            <w:pPr>
              <w:pStyle w:val="Body"/>
              <w:numPr>
                <w:ilvl w:val="0"/>
                <w:numId w:val="22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funcionários de avaliação são de ambos os sexos e de diversas origens?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653"/>
        <w:gridCol w:w="2842"/>
      </w:tblGrid>
      <w:tr>
        <w:trPr/>
        <w:tc>
          <w:tcPr>
            <w:tcW w:w="148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653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842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489" w:type="dxa"/>
            <w:vMerge w:val="restart"/>
            <w:tcBorders/>
            <w:shd w:fill="9BADB7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Local e planejamento do assenta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O pessoal de planejamento deve ter compreensão das questões de gênero, diversidade e culturais.</w:t>
            </w:r>
          </w:p>
        </w:tc>
        <w:tc>
          <w:tcPr>
            <w:tcW w:w="10653" w:type="dxa"/>
            <w:tcBorders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. Adaptar o plano às necessidades e prioridades dos grupos de risco elevado e com necessidades específicas.</w:t>
            </w:r>
          </w:p>
          <w:p>
            <w:pPr>
              <w:pStyle w:val="Body"/>
              <w:numPr>
                <w:ilvl w:val="0"/>
                <w:numId w:val="16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Habilitar acesso fácil a serviços e suporte, tais como áreas com maior vigilância e perto de pontos de distribuição e instalações (água, alimentos, combustível, lenha, cuidados de saúde, etc.)</w:t>
            </w:r>
          </w:p>
          <w:p>
            <w:pPr>
              <w:pStyle w:val="Body"/>
              <w:numPr>
                <w:ilvl w:val="0"/>
                <w:numId w:val="16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vitar colocar certos grupos em áreas onde possam ser colocados em maior risco (por exemplo, no perímetro do acampamento).</w:t>
            </w:r>
          </w:p>
        </w:tc>
        <w:tc>
          <w:tcPr>
            <w:tcW w:w="2842" w:type="dxa"/>
            <w:vMerge w:val="restart"/>
            <w:tcBorders/>
            <w:shd w:fill="9BADB7" w:val="clear"/>
          </w:tcPr>
          <w:p>
            <w:pPr>
              <w:pStyle w:val="Body"/>
              <w:tabs>
                <w:tab w:val="clear" w:pos="720"/>
                <w:tab w:val="left" w:pos="510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Um local bem planejado pode reduzir o risco de novas expulsões e deslocamentos, reduzir a carga de trabalho das mulheres e facilitar a melhoria do acesso aos serviços.</w:t>
            </w:r>
          </w:p>
          <w:p>
            <w:pPr>
              <w:pStyle w:val="Body"/>
              <w:tabs>
                <w:tab w:val="clear" w:pos="720"/>
                <w:tab w:val="left" w:pos="510" w:leader="none"/>
              </w:tabs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O planejamento de local pode reduzir o risco de violência e abuso contra as mulheres, meninas, meninos e homens através de desenho do projeto, iluminação, fornecimento de espaços públicos seguros e sistemas de alerta (alarmes, dispositivos de chamada, etc.) </w:t>
            </w:r>
          </w:p>
          <w:p>
            <w:pPr>
              <w:pStyle w:val="Body"/>
              <w:tabs>
                <w:tab w:val="clear" w:pos="720"/>
                <w:tab w:val="left" w:pos="5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or razões de proteção e segurança,assegure que os assentamentos são bem iluminados, latrinas ou banheiros são e separados por sexo e acessíveis a uma distância razoável dos abrigos, espaços comuns estão localizadas em locais centrais e potencialmente vigiados</w:t>
            </w:r>
          </w:p>
        </w:tc>
      </w:tr>
      <w:tr>
        <w:trPr/>
        <w:tc>
          <w:tcPr>
            <w:tcW w:w="148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653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Certifique-se de o planejamento adequado do loca com serviços para a eficácia, a privacidade e a segurança.</w:t>
            </w:r>
          </w:p>
          <w:p>
            <w:pPr>
              <w:pStyle w:val="Body"/>
              <w:numPr>
                <w:ilvl w:val="0"/>
                <w:numId w:val="11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spaçamento adequado e divisórias entre os abrigos, a fim de reforçar a privacidade.</w:t>
            </w:r>
          </w:p>
          <w:p>
            <w:pPr>
              <w:pStyle w:val="Body"/>
              <w:numPr>
                <w:ilvl w:val="0"/>
                <w:numId w:val="11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acesso à cozinha, instalações sanitárias, água e combustível.</w:t>
            </w:r>
          </w:p>
          <w:p>
            <w:pPr>
              <w:pStyle w:val="Body"/>
              <w:numPr>
                <w:ilvl w:val="0"/>
                <w:numId w:val="11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Iluminação adequada em vias de acesso, áreas comuns próximas e instalações sanitárias.</w:t>
            </w:r>
          </w:p>
        </w:tc>
        <w:tc>
          <w:tcPr>
            <w:tcW w:w="2842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53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Projetar espaços públicos em torno das necessidades de todas as mulheres, meninas, meninos e homens.</w:t>
            </w:r>
          </w:p>
          <w:p>
            <w:pPr>
              <w:pStyle w:val="Normal"/>
              <w:numPr>
                <w:ilvl w:val="0"/>
                <w:numId w:val="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 que espaços públicos possam ser usados ​​de forma imparcial e com o respeito pelas necessidades sociais, culturais e informativas de mulheres, meninas, meninos e homens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vitar a criação de áreas isoladas que expõem todos ao risco.</w:t>
            </w:r>
          </w:p>
        </w:tc>
        <w:tc>
          <w:tcPr>
            <w:tcW w:w="2842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8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653" w:type="dxa"/>
            <w:tcBorders>
              <w:top w:val="single" w:sz="4" w:space="0" w:color="FFFFFF"/>
            </w:tcBorders>
            <w:shd w:fill="9BADB7" w:val="clear"/>
          </w:tcPr>
          <w:p>
            <w:pPr>
              <w:pStyle w:val="Normal"/>
              <w:spacing w:before="12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m é o dono do local? É uma terra pastoral? É usado por migrantes sazonais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tipo de segurança de propriedade que o local oferece? Por quanto tempo? São pessoas que poderão ser movidas ou expulsas do local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m recolhe lenha, água? De onde? Quanto tempo leva? O caminho é seguro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l é a relação da população deslocada para as comunidades hospedeiras (religioso, étnico, tribal, etc)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que pode ser feito para mitigar possíveis problemas com a comunidade hospedeira ou vizinhas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l a distância do local das atividades de subsistência (considerando que as mulheres e os homens podem ter diferentes atividades de subsistência), escolas e serviços médicos?</w:t>
            </w:r>
          </w:p>
          <w:p>
            <w:pPr>
              <w:pStyle w:val="Normal"/>
              <w:numPr>
                <w:ilvl w:val="0"/>
                <w:numId w:val="13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local é perigoso ou muito perto de áreas de conflito?</w:t>
            </w:r>
          </w:p>
          <w:p>
            <w:pPr>
              <w:pStyle w:val="Body"/>
              <w:numPr>
                <w:ilvl w:val="0"/>
                <w:numId w:val="13"/>
              </w:numPr>
              <w:spacing w:before="0" w:after="60"/>
              <w:ind w:left="177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comunidades já foram consultadas sobre a conveniência do local e sobre quem eles podem ou não viver na proximidade?</w:t>
            </w:r>
          </w:p>
        </w:tc>
        <w:tc>
          <w:tcPr>
            <w:tcW w:w="2842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19"/>
        <w:gridCol w:w="2908"/>
      </w:tblGrid>
      <w:tr>
        <w:trPr/>
        <w:tc>
          <w:tcPr>
            <w:tcW w:w="1357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71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0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357" w:type="dxa"/>
            <w:vMerge w:val="restart"/>
            <w:tcBorders/>
            <w:shd w:fill="CDD6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cepção do abrig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Conhecimentos básicos</w:t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sobre a forma de um abrigo ser usado, as necessidades de cozinha e de higiene são mais propensos a ser entendidas por mulheres, dado o seu papel doméstico e papel como cuidadores primários em muitas culturas.</w:t>
            </w:r>
          </w:p>
        </w:tc>
        <w:tc>
          <w:tcPr>
            <w:tcW w:w="10719" w:type="dxa"/>
            <w:tcBorders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. Incorporar privacidade, normas culturais e práticas da comunidade para as tarefas diárias básicas (por exemplo, de cozinha) no projeto do abrigo.</w:t>
            </w:r>
          </w:p>
          <w:p>
            <w:pPr>
              <w:pStyle w:val="Body"/>
              <w:numPr>
                <w:ilvl w:val="0"/>
                <w:numId w:val="14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idere-se que as mulheres têm a responsabilidade principal para as tarefas domésticas na maioria das comunidades.</w:t>
            </w:r>
          </w:p>
          <w:p>
            <w:pPr>
              <w:pStyle w:val="Body"/>
              <w:numPr>
                <w:ilvl w:val="0"/>
                <w:numId w:val="14"/>
              </w:numPr>
              <w:ind w:left="175" w:hanging="173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sidere-se a divisão do trabalho em tarefas domésticas e cuidados infantis entre homens e mulheres.</w:t>
            </w:r>
          </w:p>
          <w:p>
            <w:pPr>
              <w:pStyle w:val="Body"/>
              <w:numPr>
                <w:ilvl w:val="0"/>
                <w:numId w:val="14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Identificar as necessidades das mulheres e consultá-las durante o horário apropriados do dia, em locais convenientes com acesso seguro</w:t>
            </w:r>
          </w:p>
        </w:tc>
        <w:tc>
          <w:tcPr>
            <w:tcW w:w="2908" w:type="dxa"/>
            <w:vMerge w:val="restart"/>
            <w:tcBorders/>
            <w:shd w:fill="CDD6DB" w:val="clear"/>
          </w:tcPr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do abrigo pode ajudar a limitar os riscos enfrentados por mulheres, homens, meninas e meninos, tendo em conta as diferentes necessidades das mulheres e dos homens, e de pessoas com necessidades específicas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que-se de que o projeto do abrigo é apropriado para o contexto social e cultural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lgumas pessoas (mulheres solteiras ou grávidas, menores não acompanhados, idosos, deficientes, minorias sexuais ou LGB) podem ter dificuldades na construção de abrigos ou excluídas de distribuições e terrenos para abrigos.</w:t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Discutir com a comunidade sobre os riscos potenciais e ameaças (incêndio, inundação, SGBV) e traduzí-las no projeto do abrigo (área, divisórias, espaços separados para mulheres e crianças - por exemplo, espaços amigáveis para mulheres e crianças -, espaços exteriores cobertos, aberturas, escapatória)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tabs>
                <w:tab w:val="clear" w:pos="720"/>
                <w:tab w:val="left" w:pos="288" w:leader="none"/>
              </w:tabs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Contexto sócio-político pode aumentar a vulnerabilidade de pessoas relacionadas.</w:t>
            </w:r>
          </w:p>
          <w:p>
            <w:pPr>
              <w:pStyle w:val="Body"/>
              <w:numPr>
                <w:ilvl w:val="0"/>
                <w:numId w:val="14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vitar a superlotação e garantir um certo grau de privacidade dividindo espaços para diferentes membros da família.</w:t>
            </w:r>
          </w:p>
          <w:p>
            <w:pPr>
              <w:pStyle w:val="Body"/>
              <w:numPr>
                <w:ilvl w:val="0"/>
                <w:numId w:val="14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er sensível à hábitos de vida culturais (poligamia, abrigo separado para as mulheres jovens, crianças desacompanhadas e seus responsáveis​​)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tabs>
                <w:tab w:val="clear" w:pos="720"/>
                <w:tab w:val="left" w:pos="288" w:leader="none"/>
              </w:tabs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. Proteger abrigos contra invasão.</w:t>
            </w:r>
          </w:p>
          <w:p>
            <w:pPr>
              <w:pStyle w:val="Body"/>
              <w:numPr>
                <w:ilvl w:val="0"/>
                <w:numId w:val="9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materiais de construção deve ser resistentes a ataques mal-intencionados.</w:t>
            </w:r>
          </w:p>
          <w:p>
            <w:pPr>
              <w:pStyle w:val="Body"/>
              <w:numPr>
                <w:ilvl w:val="0"/>
                <w:numId w:val="9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Fornecer portas seguras e com chave e janelas, quando possível, incluindo persianas opacas.</w:t>
            </w:r>
          </w:p>
          <w:p>
            <w:pPr>
              <w:pStyle w:val="Body"/>
              <w:numPr>
                <w:ilvl w:val="0"/>
                <w:numId w:val="9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truir banheiros/sanitários separados com portas com trancas para homens e mulheres, evitando áreas escuras e isoladas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tabs>
                <w:tab w:val="clear" w:pos="720"/>
                <w:tab w:val="left" w:pos="260" w:leader="none"/>
              </w:tabs>
              <w:spacing w:before="12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que é a divisão do trabalho doméstic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ações são necessárias para aumentar o acesso das mulheres e controle sobre os recursos e das oportunidades existentes em relação às suas necessidade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 a necessidade de treinar homens e mulheres no reparo e na construção da habitação e do abrig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necessidades das mulheres estão integradas no agrupamento e nas metas e objetivos dos parceiros de implementaçã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o é possível aumentar a participação das mulheres na preparação de projetos do abrigo?</w:t>
            </w:r>
          </w:p>
          <w:p>
            <w:pPr>
              <w:pStyle w:val="Body"/>
              <w:numPr>
                <w:ilvl w:val="0"/>
                <w:numId w:val="12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nálise do orçamento das famílias: quanto dinheiro entra na casa e quem controla a alocação de recursos?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649"/>
        <w:gridCol w:w="2839"/>
      </w:tblGrid>
      <w:tr>
        <w:trPr/>
        <w:tc>
          <w:tcPr>
            <w:tcW w:w="1496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64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83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496" w:type="dxa"/>
            <w:vMerge w:val="restart"/>
            <w:tcBorders/>
            <w:shd w:fill="9BADB7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strução de abrigos e fornecimento de mater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Quando envolver as mulheres nas atividades do abrigo, certifique-se de que não está impactando negativamente a sua carga de trabalho existente, as responsabilidades domésticas e cuidados infantis. </w:t>
            </w:r>
          </w:p>
        </w:tc>
        <w:tc>
          <w:tcPr>
            <w:tcW w:w="10649" w:type="dxa"/>
            <w:tcBorders>
              <w:bottom w:val="single" w:sz="4" w:space="0" w:color="FFFFFF"/>
            </w:tcBorders>
            <w:shd w:fill="9BADB7" w:val="clear"/>
          </w:tcPr>
          <w:p>
            <w:pPr>
              <w:pStyle w:val="Body"/>
              <w:numPr>
                <w:ilvl w:val="0"/>
                <w:numId w:val="26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que-se de grupos com vulnerabilidades específicas (crianças desacompanhadas, famílias chefiadas por mulheres, idosos, deficientes, LGBTI, etc) recebem apoio adequado no acesso à subsídios para a construção de abrigos.</w:t>
            </w:r>
          </w:p>
          <w:p>
            <w:pPr>
              <w:pStyle w:val="Body"/>
              <w:numPr>
                <w:ilvl w:val="0"/>
                <w:numId w:val="20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iorizar os grupos que podem requerer apoio específico para construir seus próprios abrigos.</w:t>
            </w:r>
          </w:p>
          <w:p>
            <w:pPr>
              <w:pStyle w:val="Body"/>
              <w:numPr>
                <w:ilvl w:val="0"/>
                <w:numId w:val="20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estar assistência técnica e de construção, bem como ferramentas apropriadas.</w:t>
            </w:r>
          </w:p>
        </w:tc>
        <w:tc>
          <w:tcPr>
            <w:tcW w:w="2839" w:type="dxa"/>
            <w:vMerge w:val="restart"/>
            <w:tcBorders/>
            <w:shd w:fill="9BADB7" w:val="clear"/>
          </w:tcPr>
          <w:p>
            <w:pPr>
              <w:pStyle w:val="Body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lgumas mulheres, meninos e meninas podem ser incapazes de construir o seu próprio abrigo e ser dependentes da ajuda de homens fora de sua família, colocando-os em risco elevado de SGBV.</w:t>
            </w:r>
          </w:p>
          <w:p>
            <w:pPr>
              <w:pStyle w:val="Body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em assistência para construção, mulheres e meninas podem sentir pressão para se envolver em sexo transacional/por sobrevivência para obter ajuda na coleta de materiais e a construção de um abrigo.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 participação na construção de abrigos podem oferecer às mulheres e meninas uma maior independência financeira e competências adicionais para a vida.</w:t>
            </w:r>
          </w:p>
        </w:tc>
      </w:tr>
      <w:tr>
        <w:trPr/>
        <w:tc>
          <w:tcPr>
            <w:tcW w:w="1496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649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Conceda acesso equitativo aos kits de abrigo (materiais de construção, ferramentas) e doações em dinheiro (dinheiro para aluguel, contribuições da família de acolhimento, dinheiro para o reparo e a reconstrução).</w:t>
            </w:r>
          </w:p>
          <w:p>
            <w:pPr>
              <w:pStyle w:val="Body"/>
              <w:numPr>
                <w:ilvl w:val="0"/>
                <w:numId w:val="21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uportar o acesso imparcial e equitativo à habitação, suprimentos de abrigo ou dinheiro para todos os indivíduos afetados.</w:t>
            </w:r>
          </w:p>
          <w:p>
            <w:pPr>
              <w:pStyle w:val="Body"/>
              <w:numPr>
                <w:ilvl w:val="0"/>
                <w:numId w:val="21"/>
              </w:numPr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iorizar os grupos vulneráveis ​​em programas de transferência de renda; se possível, priorizar mulheres como beneficiárias das subvenções.</w:t>
            </w:r>
          </w:p>
          <w:p>
            <w:pPr>
              <w:pStyle w:val="Body"/>
              <w:numPr>
                <w:ilvl w:val="0"/>
                <w:numId w:val="21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r mulheres na identificação de locais e pessoas para a distribuição, reparação e reconstrução apropriada.</w:t>
            </w:r>
          </w:p>
        </w:tc>
        <w:tc>
          <w:tcPr>
            <w:tcW w:w="283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649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Oferecer homens e mulheres oportunidades para que a construção de abrigos seja uma atividade paga/assalariada quando possível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 que homens e mulheres recebam salário igual por trabalho igual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eastAsia="ヒラギノ角ゴ Pro W3;Times New Roman"/>
                <w:color w:val="000000"/>
              </w:rPr>
            </w:pPr>
            <w:r>
              <w:rPr>
                <w:rFonts w:cs="Calibri" w:ascii="Calibri" w:hAnsi="Calibri"/>
                <w:sz w:val="22"/>
              </w:rPr>
              <w:t>Promover programas de treinamento quando possível (capacitação em construção básica, fabricação de tijolos, etc), também para grupos da comunidade que não sejam tradicionalmente responsáveis pela construção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eastAsia="ヒラギノ角ゴ Pro W3;Times New Roman"/>
                <w:color w:val="000000"/>
              </w:rPr>
            </w:pPr>
            <w:r>
              <w:rPr>
                <w:rFonts w:cs="Calibri" w:ascii="Calibri" w:hAnsi="Calibri"/>
                <w:sz w:val="22"/>
              </w:rPr>
              <w:t>Certifique-se que homens e mulheres tenham acesso à orientação sobre construção mais segura através de uma variedade de meios de comunicação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175" w:hanging="173"/>
              <w:jc w:val="both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/>
              <w:t>Esteja ciente de que o fornecimento de tais oportunidades podem ter riscos potenciais e implicações para os papéis de gênero tradicionais e dinâmicas que podem representar uma ameaça para a segurança das mulheres.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Esteja ciente de que o fornecimento de tais oportunidades podem ter riscos potenciais e implicações para os papéis de gênero tradicionais e dinâmicas que podem representar uma ameaça para a segurança das mulheres.</w:t>
            </w:r>
          </w:p>
        </w:tc>
        <w:tc>
          <w:tcPr>
            <w:tcW w:w="283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6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649" w:type="dxa"/>
            <w:tcBorders>
              <w:top w:val="single" w:sz="4" w:space="0" w:color="FFFFFF"/>
            </w:tcBorders>
            <w:shd w:fill="9BADB7" w:val="clear"/>
          </w:tcPr>
          <w:p>
            <w:pPr>
              <w:pStyle w:val="Body"/>
              <w:tabs>
                <w:tab w:val="clear" w:pos="720"/>
                <w:tab w:val="left" w:pos="288" w:leader="none"/>
              </w:tabs>
              <w:spacing w:before="12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is são os papéis esperados de homens e mulheres durante o trabalho de construçã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m oportunidades de treinamento para ajudar o envolvimento das mulheres e qualquer forma de compensação para a carga de trabalho e tempo adicional gasto nestas atividade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stão participando da reparação de habitações e a construção de abrigo/habitaçõe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controle as mulheres possuem sobre as finanças doméstica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portunidades de treinamento estão sendo oferecidas às mulheres em lugares e tempos onde elas possam acessar o treinamento, e o treinamento pode precisar ser segregado de acordo com o context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ulheres e os homens receberão sobre o entendimento ou a formação ou a assistência jurídica quanto ao seu direito legislativo para a moradia, posse da terra, e educaçã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O pessoal do projeto possui sensibilidade quanto a gênero e é consciente das necessidades específicas de gênero de homens e mulheres? Existem oportunidades adequadas para que as mulheres participam em posições de gerenciamento de projetos?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pretende integrar o treinamento periódico e a criação de consciência para o pessoal do projeto e para as mulheres beneficiárias e homens quanto a questões de gênero?</w:t>
            </w:r>
          </w:p>
          <w:p>
            <w:pPr>
              <w:pStyle w:val="Body"/>
              <w:numPr>
                <w:ilvl w:val="0"/>
                <w:numId w:val="12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dos separados por sexo e por idade estão sendo coletados, analisados ​​e usados ​​para informar o planejamento?</w:t>
            </w:r>
          </w:p>
        </w:tc>
        <w:tc>
          <w:tcPr>
            <w:tcW w:w="2839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19"/>
        <w:gridCol w:w="2908"/>
      </w:tblGrid>
      <w:tr>
        <w:trPr/>
        <w:tc>
          <w:tcPr>
            <w:tcW w:w="1357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71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0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357" w:type="dxa"/>
            <w:vMerge w:val="restart"/>
            <w:tcBorders/>
            <w:shd w:fill="CDD6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locação e distribuição NF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Os programas devem ser regularmente revistos para assegurar que as necessidades de gênero estão sendo atendidas e mudanças necessárias sejam feitas conforme a necessidade.</w:t>
            </w:r>
          </w:p>
        </w:tc>
        <w:tc>
          <w:tcPr>
            <w:tcW w:w="10719" w:type="dxa"/>
            <w:tcBorders>
              <w:bottom w:val="single" w:sz="4" w:space="0" w:color="FFFFFF"/>
            </w:tcBorders>
            <w:shd w:fill="CDD6DB" w:val="clear"/>
          </w:tcPr>
          <w:p>
            <w:pPr>
              <w:pStyle w:val="Body"/>
              <w:numPr>
                <w:ilvl w:val="0"/>
                <w:numId w:val="27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nvolver as mulheres e os homens no planejamento e implementação de distribuição NFI.</w:t>
            </w:r>
          </w:p>
          <w:p>
            <w:pPr>
              <w:pStyle w:val="Body"/>
              <w:numPr>
                <w:ilvl w:val="0"/>
                <w:numId w:val="8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r mulheres e homens para determinar quais NFI são culturalmente apropriadas, familiar e atender suas necessidades.</w:t>
            </w:r>
          </w:p>
          <w:p>
            <w:pPr>
              <w:pStyle w:val="Body"/>
              <w:numPr>
                <w:ilvl w:val="0"/>
                <w:numId w:val="8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de que os itens não podem ser usados ​​para alimentar o conflito existente (por exemplo, facões).</w:t>
            </w:r>
          </w:p>
        </w:tc>
        <w:tc>
          <w:tcPr>
            <w:tcW w:w="2908" w:type="dxa"/>
            <w:vMerge w:val="restart"/>
            <w:tcBorders/>
            <w:shd w:fill="CDD6DB" w:val="clear"/>
          </w:tcPr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NFI pode expor os indivíduos vulneráveis ​​à extorsão e violência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ulheres, meninas, homens e meninos têm diferentes necessidades, capacidades e limitações que precisam de uma resposta apropriada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s participativas na definição dos pacotes NFI, métodos de distribuição e alocação pode ter um forte impacto sobre a proteção de grupos vulneráveis e mitigação da exposição SGBV.</w:t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Desenvolver o conteúdo do pacote NFI conforme a cultura e o contexto.</w:t>
            </w:r>
          </w:p>
          <w:p>
            <w:pPr>
              <w:pStyle w:val="Body"/>
              <w:numPr>
                <w:ilvl w:val="0"/>
                <w:numId w:val="23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que NFI responda às necessidades reprodutivas específicas e de higiene das mulheres.</w:t>
            </w:r>
          </w:p>
          <w:p>
            <w:pPr>
              <w:pStyle w:val="Body"/>
              <w:numPr>
                <w:ilvl w:val="0"/>
                <w:numId w:val="23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que as vestimentas são adequadas para mulheres, meninas, homens e meninos (clima, cultura, tamanho)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Distribuição e alocação de NFI deve beneficiar as mulheres, meninas, meninos e homens da mesma forma.</w:t>
            </w:r>
          </w:p>
          <w:p>
            <w:pPr>
              <w:pStyle w:val="Body"/>
              <w:numPr>
                <w:ilvl w:val="0"/>
                <w:numId w:val="4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que locais de distribuição são facilmente acessíveis e seguros.</w:t>
            </w:r>
          </w:p>
          <w:p>
            <w:pPr>
              <w:pStyle w:val="Body"/>
              <w:numPr>
                <w:ilvl w:val="0"/>
                <w:numId w:val="4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omentos de distribuição devem ser convenientes para as mulheres e homens para que eles possam combiná-los com outras funções, e garantir o retorno seguro para seus aposentos.</w:t>
            </w:r>
          </w:p>
          <w:p>
            <w:pPr>
              <w:pStyle w:val="Body"/>
              <w:numPr>
                <w:ilvl w:val="0"/>
                <w:numId w:val="4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ome precauções adequadas para assegurar o acesso equitativo a NFI para todos os grupos, com especial atenção às pessoas mais vulneráveis, como as famílias chefiadas por mulheres, idosos, pessoas com deficiência, etc</w:t>
            </w:r>
          </w:p>
          <w:p>
            <w:pPr>
              <w:pStyle w:val="Body"/>
              <w:numPr>
                <w:ilvl w:val="0"/>
                <w:numId w:val="4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estar assistência a pessoas vulneráveis no transporte com segurança dos seus pacotes NFI para seus abrigos.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tabs>
                <w:tab w:val="clear" w:pos="720"/>
                <w:tab w:val="left" w:pos="500" w:leader="none"/>
                <w:tab w:val="left" w:pos="794" w:leader="none"/>
                <w:tab w:val="left" w:pos="935" w:leader="none"/>
              </w:tabs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. Assegurar que itens de cozinha (por exemplo, utensílios de cozinha, fogões, etc) são seguros e levam em conta as práticas locais.</w:t>
            </w:r>
          </w:p>
          <w:p>
            <w:pPr>
              <w:pStyle w:val="Body"/>
              <w:numPr>
                <w:ilvl w:val="0"/>
                <w:numId w:val="2"/>
              </w:numPr>
              <w:ind w:left="175" w:hanging="173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Localizar posição segura e bem iluminada para o reabastecimento de combustível para garantir segurança a todos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60"/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itigar riscos relacionados à coleta e esgotamento das reservas de lenha quando necessário (Fogões Eficientes com Combustível, reflorestamento rápido, etc.)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57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HelveticaNeueLTStd-Lt;Segoe Print"/>
                <w:i/>
                <w:i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ヒラギノ角ゴ Pro W3;Times New Roman" w:cs="HelveticaNeueLTStd-Lt;Segoe Print" w:ascii="Calibri" w:hAnsi="Calibri"/>
                <w:i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719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spacing w:before="12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Homens e mulheres de diferentes idades e origens já foram consultados sobre as necessidades NFI e adequação dos itens e locais e horários de distribuição?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iferentes grupos vulneráveis ​​precisam de pacotes NFI diferentes?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ulheres podem estar envolvidas na distribuição de NFIs juntamente com o fornecimento de conscientização sobre o uso adequado dos itens fornecidos?</w:t>
            </w:r>
          </w:p>
          <w:p>
            <w:pPr>
              <w:pStyle w:val="Body"/>
              <w:numPr>
                <w:ilvl w:val="0"/>
                <w:numId w:val="1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dos separados por sexo e por idade estão sendo coletados?</w:t>
            </w:r>
          </w:p>
        </w:tc>
        <w:tc>
          <w:tcPr>
            <w:tcW w:w="2908" w:type="dxa"/>
            <w:vMerge w:val="continue"/>
            <w:tcBorders/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0572"/>
        <w:gridCol w:w="2760"/>
      </w:tblGrid>
      <w:tr>
        <w:trPr/>
        <w:tc>
          <w:tcPr>
            <w:tcW w:w="1652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572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760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Vínculo ao Gênero</w:t>
            </w:r>
          </w:p>
        </w:tc>
      </w:tr>
      <w:tr>
        <w:trPr/>
        <w:tc>
          <w:tcPr>
            <w:tcW w:w="1652" w:type="dxa"/>
            <w:vMerge w:val="restart"/>
            <w:tcBorders/>
            <w:shd w:fill="9BADB7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itoramento e Avali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A equipe de monitoramento e avaliação deve ter compreensão quanto a gênero e diversidade e como as intervenções do abrigo têm tentado abordar tais questões.</w:t>
            </w:r>
          </w:p>
        </w:tc>
        <w:tc>
          <w:tcPr>
            <w:tcW w:w="10572" w:type="dxa"/>
            <w:tcBorders>
              <w:bottom w:val="single" w:sz="4" w:space="0" w:color="FFFFFF"/>
            </w:tcBorders>
            <w:shd w:fill="9BADB7" w:val="clear"/>
          </w:tcPr>
          <w:p>
            <w:pPr>
              <w:pStyle w:val="Body"/>
              <w:numPr>
                <w:ilvl w:val="0"/>
                <w:numId w:val="28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 inclusão de questões de gênero nas avaliações, seleção de local, projeto e implementação do abrigo e de distribuição NFI precisam ser incluídas no monitoramento e avaliação da estratégia do agrupamento e de intervenções do abrigo.</w:t>
            </w:r>
          </w:p>
        </w:tc>
        <w:tc>
          <w:tcPr>
            <w:tcW w:w="2760" w:type="dxa"/>
            <w:vMerge w:val="restart"/>
            <w:tcBorders/>
            <w:shd w:fill="9BADB7" w:val="clear"/>
          </w:tcPr>
          <w:p>
            <w:pPr>
              <w:pStyle w:val="Body"/>
              <w:tabs>
                <w:tab w:val="clear" w:pos="720"/>
                <w:tab w:val="left" w:pos="5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 perspectiva de gênero e diversidade da crise aumenta a nossa capacidade de proteger as populações afetadas.</w:t>
            </w:r>
          </w:p>
        </w:tc>
      </w:tr>
      <w:tr>
        <w:trPr/>
        <w:tc>
          <w:tcPr>
            <w:tcW w:w="1652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HelveticaNeueLTStd-Lt;Segoe Print"/>
                <w:i/>
                <w:i/>
                <w:sz w:val="18"/>
                <w:szCs w:val="18"/>
                <w:lang w:val="en-GB" w:eastAsia="en-GB"/>
              </w:rPr>
            </w:pPr>
            <w:r>
              <w:rPr>
                <w:rFonts w:cs="HelveticaNeueLTStd-Lt;Segoe Print" w:ascii="Calibri" w:hAnsi="Calibri"/>
                <w:i/>
                <w:sz w:val="18"/>
                <w:szCs w:val="18"/>
                <w:lang w:val="en-GB" w:eastAsia="en-GB"/>
              </w:rPr>
            </w:r>
          </w:p>
        </w:tc>
        <w:tc>
          <w:tcPr>
            <w:tcW w:w="10572" w:type="dxa"/>
            <w:tcBorders>
              <w:top w:val="single" w:sz="4" w:space="0" w:color="FFFFFF"/>
            </w:tcBorders>
            <w:shd w:fill="9BADB7" w:val="clear"/>
          </w:tcPr>
          <w:p>
            <w:pPr>
              <w:pStyle w:val="Body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questões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agrupamento inclui questões de gênero em sua estratégia e plano de resposta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objetivos do projeto abordam questões identificadas na estratégia do agrupamento ou de gênero e na análise da diversidade (por exemplo, idade, deficiência, minorias, etc)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oferece dados adequados por sexo e por idade separados para avaliar mudanças nas mulheres e envolvimento dos homens no projeto e seu acesso e controle sobre a gestão dos recurs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dos periódicos e adequados são coletados para permitir mudanças e ajustes para a implementação do projeto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embros da comunidade de ambos os sexos masculino e feminino   são treinados sobre questões relacionadas com a implementação do abrigo, e qual é a percentagem de mulheres e homen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is benefícios estão mulheres obtendo por exemplo a partir do momento economizado na coleta de lenha, no treinamento, na proximidade com os meios de subsistência, dos NFI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funcionárias mulheres têm poder de decisão gerencial e posição em projet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stão representadas nos comitês comunitários? Qual é a relação entre mulheres e homens dos membros da comissão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m programas de assistência jurídica ou de mecanismos de reclamação em vigor; eles são acessados ou acessíveis para as mulher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 alguma medida afirmativa tomadas para a melhoria da participação das mulheres nas atividades do projeto e consciência de gênero para os beneficiários (particularmente líderes comunitários, funcionários do projeto homens e mulheres)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embros da comunidade mulheres e homens estão satisfeitos com o projeto e intervençõ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resultados do acompanhamento e exercício de avaliação são utilizado para lições aprendidas e melhores práticas?; estes resultados  são comunicados às comunidades beneficiária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odo o pessoal recebeu formação sobre gênero e exploração sexual e abuso; eles têm o conhecimento do código de conduta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irá melhorar o empoderamento econômico das mulheres e aumentar o seu acesso e controle de informações e outros recurs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l será o impacto do projeto na melhoria das relações de gênero na área do projeto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o o projeto afeta o acesso das mulheres e dos homens no controle sobre os recursos e os benefícios no que diz respeito à produção de bens e serviç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o o projeto afeta o acesso das mulheres e dos homens no controle sobre os recursos e os benefícios em termos da reprodução e manutenção dos recursos human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contribui para reduzir a carga de trabalho das mulher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medidas são tomadas para eliminar os obstáculos culturais e existentes e aumentar a participação das mulheres?</w:t>
            </w:r>
          </w:p>
          <w:p>
            <w:pPr>
              <w:pStyle w:val="Body"/>
              <w:numPr>
                <w:ilvl w:val="0"/>
                <w:numId w:val="18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irá desenvolver meios e mecanismos para incorporar o gênero em todos os níveis do projeto (nível na comunidade, associações de mulheres do grupo, autoridades locais, ou ao nível do Ministério, etc)?</w:t>
            </w:r>
          </w:p>
        </w:tc>
        <w:tc>
          <w:tcPr>
            <w:tcW w:w="2760" w:type="dxa"/>
            <w:vMerge w:val="continue"/>
            <w:tcBorders/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eastAsia="ヒラギノ角ゴ Pro W3;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993366"/>
          <w:sz w:val="20"/>
          <w:szCs w:val="20"/>
        </w:rPr>
      </w:pPr>
      <w:r>
        <w:rPr>
          <w:rFonts w:cs="Calibri" w:ascii="Calibri" w:hAnsi="Calibri"/>
          <w:b/>
          <w:bCs/>
          <w:color w:val="993366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color w:val="993366"/>
          <w:sz w:val="20"/>
          <w:szCs w:val="20"/>
        </w:rPr>
      </w:pPr>
      <w:r>
        <w:rPr>
          <w:rFonts w:cs="Calibri" w:ascii="Calibri" w:hAnsi="Calibri"/>
          <w:b/>
          <w:bCs/>
          <w:color w:val="993366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918"/>
        <w:gridCol w:w="2961"/>
      </w:tblGrid>
      <w:tr>
        <w:trPr/>
        <w:tc>
          <w:tcPr>
            <w:tcW w:w="1526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91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61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Relação com o gênero</w:t>
            </w:r>
          </w:p>
        </w:tc>
      </w:tr>
      <w:tr>
        <w:trPr/>
        <w:tc>
          <w:tcPr>
            <w:tcW w:w="1526" w:type="dxa"/>
            <w:vMerge w:val="restart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Construção de abrigos e fornecimento de mater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 xml:space="preserve">Ao engajar mulheres em atividades relacionadas a abrigos, certifique-se de que isso não represente um impacto negativo em sua carga de trabalho, responsabilidades domésticas cuidados com os filhos já existentes. </w:t>
            </w:r>
          </w:p>
        </w:tc>
        <w:tc>
          <w:tcPr>
            <w:tcW w:w="10918" w:type="dxa"/>
            <w:tcBorders>
              <w:bottom w:val="single" w:sz="4" w:space="0" w:color="FFFFFF"/>
            </w:tcBorders>
            <w:shd w:fill="9BADB7" w:val="clear"/>
          </w:tcPr>
          <w:p>
            <w:pPr>
              <w:pStyle w:val="Body"/>
              <w:numPr>
                <w:ilvl w:val="0"/>
                <w:numId w:val="7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ertificar-se de que os grupos com vulnerabilidades específicas (crianças sem supervisão de adultos, lares tendo mulheres como chefes de família, idosos, pessoas com deficiência, LGBTI, etc.) recebam o suporte adequado ao acessar ajuda para a construção de abrigos.</w:t>
            </w:r>
          </w:p>
          <w:p>
            <w:pPr>
              <w:pStyle w:val="Body"/>
              <w:numPr>
                <w:ilvl w:val="0"/>
                <w:numId w:val="20"/>
              </w:numPr>
              <w:tabs>
                <w:tab w:val="clear" w:pos="720"/>
              </w:tabs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iorizar grupos que possam necessitar de suporte específico para construir seus próprios abrigos.</w:t>
            </w:r>
          </w:p>
          <w:p>
            <w:pPr>
              <w:pStyle w:val="Body"/>
              <w:numPr>
                <w:ilvl w:val="0"/>
                <w:numId w:val="20"/>
              </w:numPr>
              <w:tabs>
                <w:tab w:val="clear" w:pos="720"/>
              </w:tabs>
              <w:spacing w:before="0" w:after="60"/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Fornecer assistência técnica e de construção, bem como ferramentas adequadas.</w:t>
            </w:r>
          </w:p>
        </w:tc>
        <w:tc>
          <w:tcPr>
            <w:tcW w:w="2961" w:type="dxa"/>
            <w:vMerge w:val="restart"/>
            <w:tcBorders>
              <w:bottom w:val="single" w:sz="4" w:space="0" w:color="000000"/>
            </w:tcBorders>
            <w:shd w:fill="9BADB7" w:val="clear"/>
          </w:tcPr>
          <w:p>
            <w:pPr>
              <w:pStyle w:val="Body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lgumas mulheres, meninos e meninas podem não conseguir construir seus próprios abrigos e podem depender da ajuda de homens que não sejam de suas famílias, colocando-os em risco elevado de SGBV.</w:t>
            </w:r>
          </w:p>
          <w:p>
            <w:pPr>
              <w:pStyle w:val="Body"/>
              <w:spacing w:before="6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em a assistência para construção, mulheres e meninas podem sofrer pressão para envolver-se em sexo transacional/de sobrevivência para ajudar a coletar materiais e construir um abrigo.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 participação na construção de abrigos pode oferecer a mulheres e meninas uma maior independência financeira, além de maior habilidade para subsistência.</w:t>
            </w:r>
          </w:p>
        </w:tc>
      </w:tr>
      <w:tr>
        <w:trPr/>
        <w:tc>
          <w:tcPr>
            <w:tcW w:w="1526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Conceder acesso justo a kits para abrigos (materiais de construção, ferramentas) e doações financeiras (dinheiro para aluguel, contribuições de família hospedeira, dinheiro para reparo e reconstrução).</w:t>
            </w:r>
          </w:p>
          <w:p>
            <w:pPr>
              <w:pStyle w:val="Body"/>
              <w:numPr>
                <w:ilvl w:val="0"/>
                <w:numId w:val="21"/>
              </w:numPr>
              <w:tabs>
                <w:tab w:val="clear" w:pos="720"/>
              </w:tabs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ar suporte a acesso imparcial e justo a suprimentos ou dinheiro para alojamento, abrigos para todos os indivíduos afetados.</w:t>
            </w:r>
          </w:p>
          <w:p>
            <w:pPr>
              <w:pStyle w:val="Body"/>
              <w:numPr>
                <w:ilvl w:val="0"/>
                <w:numId w:val="21"/>
              </w:numPr>
              <w:tabs>
                <w:tab w:val="clear" w:pos="720"/>
              </w:tabs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riorizar grupos em situação de vulnerabilidade em Programas de Transferência de Recursos Financeiros; se possível, priorizar indivíduos do sexo feminino como receptores de tais doações.</w:t>
            </w:r>
          </w:p>
          <w:p>
            <w:pPr>
              <w:pStyle w:val="Body"/>
              <w:numPr>
                <w:ilvl w:val="0"/>
                <w:numId w:val="21"/>
              </w:numPr>
              <w:tabs>
                <w:tab w:val="clear" w:pos="720"/>
              </w:tabs>
              <w:spacing w:before="0" w:after="60"/>
              <w:ind w:left="175" w:hanging="17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r mulheres na identificação de locais e pessoas adequadas para distribuição, reparo e reconstrução.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  <w:bottom w:val="single" w:sz="4" w:space="0" w:color="FFFFFF"/>
            </w:tcBorders>
            <w:shd w:fill="9BADB7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Oferecer a homens e mulheres oportunidades para que construção de abrigos seja uma atividade paga/de geração de renda quando possível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arantir que homens e mulheres recebam pagamento igual por trabalho igual realizado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eastAsia="ヒラギノ角ゴ Pro W3;Times New Roman"/>
                <w:color w:val="000000"/>
              </w:rPr>
            </w:pPr>
            <w:r>
              <w:rPr>
                <w:rFonts w:cs="Calibri" w:ascii="Calibri" w:hAnsi="Calibri"/>
                <w:sz w:val="22"/>
              </w:rPr>
              <w:t>Promover programas de treinamento quando possível (treinamento de habilidades na construção básica, fabricação de tijolos, etc.) também pra grupos na comunidade que normalmente não estão encarregados da construção.</w:t>
            </w:r>
          </w:p>
          <w:p>
            <w:pPr>
              <w:pStyle w:val="Normal"/>
              <w:numPr>
                <w:ilvl w:val="0"/>
                <w:numId w:val="15"/>
              </w:numPr>
              <w:ind w:left="175" w:hanging="173"/>
              <w:jc w:val="both"/>
              <w:rPr>
                <w:rFonts w:eastAsia="ヒラギノ角ゴ Pro W3;Times New Roman"/>
                <w:color w:val="000000"/>
              </w:rPr>
            </w:pPr>
            <w:r>
              <w:rPr>
                <w:rFonts w:cs="Calibri" w:ascii="Calibri" w:hAnsi="Calibri"/>
                <w:sz w:val="22"/>
              </w:rPr>
              <w:t>Garantir que homens e mulheres tenham acesso a uma orientação sobre construção mais segura através de vários meios de comunicação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175" w:hanging="173"/>
              <w:jc w:val="both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star ciente de que fornecer tais oportunidades pode representar riscos em potencial e implicações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aos papéis e à dinâmica tradicionais relacionados ao gênero, o que pode representar uma ameaça à segurança das mulheres. Identificar tais riscos e tomar as medidas necessárias para mitigar tais riscos.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eastAsia="ヒラギノ角ゴ Pro W3;Times New Roman" w:cs="Calibri"/>
                <w:color w:val="000000"/>
                <w:sz w:val="22"/>
                <w:szCs w:val="22"/>
              </w:rPr>
            </w:pPr>
            <w:r>
              <w:rPr>
                <w:rFonts w:eastAsia="ヒラギノ角ゴ Pro W3;Times New Roman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</w:tcBorders>
            <w:shd w:fill="9BADB7" w:val="clear"/>
          </w:tcPr>
          <w:p>
            <w:pPr>
              <w:pStyle w:val="Body"/>
              <w:tabs>
                <w:tab w:val="clear" w:pos="720"/>
                <w:tab w:val="left" w:pos="288" w:leader="none"/>
              </w:tabs>
              <w:spacing w:before="12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Pergunta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is são os papéis esperados dos homens e das mulheres durante o trabalho de construçã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m oportunidades de treinamento para auxiliar no envolvimento das mulheres e alguma forma de pagamento pela carga adicional de trabalho e tempo gasto nessas atividade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stão participando no reparo do alojamento e na construção do abrigo/alojament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controle as mulheres têm sobre as finanças domésticas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stão sendo oferecidas oportunidades de treinamento a mulheres em locais e horários que possam acessar o treinamento, pode ser necessário que o treinamento seja separado dependendo do context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 homens são conscientizados ou recebem treinamento ou assistência jurídica sobre seus direitos legais a alojamento, posse, terra, educação?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 xml:space="preserve">A equipe de projeto está atenta e ciente das necessidades específicas ao gênero para mulheres e homens? As mulheres têm oportunidades adequadas para fazer parte de cargos de gestão de projetos?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tem a finalidade de integrar treinamento periódico e conscientização para os funcionários do projeto e mulheres e homens beneficiários quanto a questões relativas a gênero?</w:t>
            </w:r>
          </w:p>
          <w:p>
            <w:pPr>
              <w:pStyle w:val="Body"/>
              <w:numPr>
                <w:ilvl w:val="0"/>
                <w:numId w:val="12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dados separados relativos a sexo e idade estão sendo coletados, analisados e usados para permear o planejamento?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0918"/>
        <w:gridCol w:w="2961"/>
      </w:tblGrid>
      <w:tr>
        <w:trPr/>
        <w:tc>
          <w:tcPr>
            <w:tcW w:w="1383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91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61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Relação com o gênero</w:t>
            </w:r>
          </w:p>
        </w:tc>
      </w:tr>
      <w:tr>
        <w:trPr/>
        <w:tc>
          <w:tcPr>
            <w:tcW w:w="1383" w:type="dxa"/>
            <w:vMerge w:val="restart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locação e distribuição de NF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Os programas devem ser periodicamente revisados para garantir que as necessidades de cada gênero estão sendo atendidas e as mudanças necessárias são feitas conforme a necessidade.</w:t>
            </w:r>
          </w:p>
        </w:tc>
        <w:tc>
          <w:tcPr>
            <w:tcW w:w="10918" w:type="dxa"/>
            <w:tcBorders>
              <w:bottom w:val="single" w:sz="4" w:space="0" w:color="FFFFFF"/>
            </w:tcBorders>
            <w:shd w:fill="CDD6DB" w:val="clear"/>
          </w:tcPr>
          <w:p>
            <w:pPr>
              <w:pStyle w:val="Body"/>
              <w:numPr>
                <w:ilvl w:val="0"/>
                <w:numId w:val="19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nvolver mulheres e homens no planejamento e implantação da distribuição de NFI.</w:t>
            </w:r>
          </w:p>
          <w:p>
            <w:pPr>
              <w:pStyle w:val="Body"/>
              <w:numPr>
                <w:ilvl w:val="0"/>
                <w:numId w:val="8"/>
              </w:numPr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r mulheres e homens para determinar que NFI são culturalmente adequados, conhecidos e atendem suas necessidades.</w:t>
            </w:r>
          </w:p>
          <w:p>
            <w:pPr>
              <w:pStyle w:val="Body"/>
              <w:numPr>
                <w:ilvl w:val="0"/>
                <w:numId w:val="8"/>
              </w:numPr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arantir que os itens não possam ser usados para alimentar conflitos existentes (ex: facões).</w:t>
            </w:r>
          </w:p>
        </w:tc>
        <w:tc>
          <w:tcPr>
            <w:tcW w:w="2961" w:type="dxa"/>
            <w:vMerge w:val="restart"/>
            <w:tcBorders>
              <w:bottom w:val="single" w:sz="4" w:space="0" w:color="000000"/>
            </w:tcBorders>
            <w:shd w:fill="CDD6DB" w:val="clear"/>
          </w:tcPr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NFI pode expor indivíduos vulneráveis à extorsão e violência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ulheres, meninas, homens e meninos têm necessidades, capacidades e limitações diferentes que pedem uma resposta adequada.</w:t>
            </w:r>
          </w:p>
          <w:p>
            <w:pPr>
              <w:pStyle w:val="Body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nsultas com participação na definição dos pacotes NFI, métodos de distribuição e alocação podem ter um forte impacto na proteção de grupos vulneráveis e na mitigação da exposição a SGBV.</w:t>
            </w:r>
          </w:p>
        </w:tc>
      </w:tr>
      <w:tr>
        <w:trPr/>
        <w:tc>
          <w:tcPr>
            <w:tcW w:w="1383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b. Desenvolver os conteúdos do pacote NFI de acordo com a cultura e o contexto.</w:t>
            </w:r>
          </w:p>
          <w:p>
            <w:pPr>
              <w:pStyle w:val="Body"/>
              <w:numPr>
                <w:ilvl w:val="0"/>
                <w:numId w:val="23"/>
              </w:numPr>
              <w:tabs>
                <w:tab w:val="clear" w:pos="720"/>
              </w:tabs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arantir que o NFI responda a necessidades reprodutivas e higiênicas específicos de mulheres.</w:t>
            </w:r>
          </w:p>
          <w:p>
            <w:pPr>
              <w:pStyle w:val="Body"/>
              <w:numPr>
                <w:ilvl w:val="0"/>
                <w:numId w:val="23"/>
              </w:numPr>
              <w:tabs>
                <w:tab w:val="clear" w:pos="720"/>
              </w:tabs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arantir que as vestimentas sejam adequadas para mulheres, meninas, homens e meninos (clima, cultura, tamanho).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. A distribuição e a alocação de NFI deve beneficiar igualmente mulheres, meninas, meninos e homens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</w:tabs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arantir que os locais de distribuição sejam de fácil acesso e seguros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</w:tabs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horários de distribuição devem ser convenientes para mulheres e homens para que possam se adequar às suas outras obrigações, e garantir o retorno seguro às suas habitações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</w:tabs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omar precauções adequadas para garantir acesso justo a NFI a todos os grupos, com atenção especial a pessoas mais vulneráveis, tais como mulheres que são arrimo de família, idosos, pessoas com deficiências físicas, etc.</w:t>
            </w:r>
          </w:p>
          <w:p>
            <w:pPr>
              <w:pStyle w:val="Body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Fornecer assistência a pessoas vulneráveis no transporte seguro de seus pacotes de NFI até seus abrigos.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  <w:bottom w:val="single" w:sz="4" w:space="0" w:color="FFFFFF"/>
            </w:tcBorders>
            <w:shd w:fill="CDD6DB" w:val="clear"/>
          </w:tcPr>
          <w:p>
            <w:pPr>
              <w:pStyle w:val="Body"/>
              <w:tabs>
                <w:tab w:val="clear" w:pos="720"/>
                <w:tab w:val="left" w:pos="500" w:leader="none"/>
                <w:tab w:val="left" w:pos="794" w:leader="none"/>
                <w:tab w:val="left" w:pos="935" w:leader="none"/>
              </w:tabs>
              <w:spacing w:before="60" w:after="60"/>
              <w:ind w:left="175" w:hanging="17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d. Garantir que os itens para cozinhar (ex: utensílios, fogões, etc.) são seguros e que levam em consideração as práticas locais.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</w:tabs>
              <w:ind w:left="175" w:hanging="173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ncontrar uma posição segura e bem iluminada para reabastecer combustível e garantir a segurança para todos.</w:t>
            </w:r>
          </w:p>
          <w:p>
            <w:pPr>
              <w:pStyle w:val="Body"/>
              <w:numPr>
                <w:ilvl w:val="0"/>
                <w:numId w:val="2"/>
              </w:numPr>
              <w:tabs>
                <w:tab w:val="clear" w:pos="720"/>
              </w:tabs>
              <w:spacing w:before="0" w:after="60"/>
              <w:ind w:left="175" w:hanging="17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Mitigar riscos relacionados à coleta e esgotamento de reservas de lenha quando necessário (Fogões Eco-eficientes, reflorestamento rápido, etc.).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18" w:type="dxa"/>
            <w:tcBorders>
              <w:top w:val="single" w:sz="4" w:space="0" w:color="FFFFFF"/>
            </w:tcBorders>
            <w:shd w:fill="CDD6DB" w:val="clear"/>
          </w:tcPr>
          <w:p>
            <w:pPr>
              <w:pStyle w:val="Body"/>
              <w:spacing w:before="12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Perguntas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Homens e mulheres com idades e histórias de vida diferentes foram consultados sobre as necessidades de NFI e adequação de itens e locais e horários de distribuição?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Grupos vulneráveis diferentes precisam de pacotes NFI diferentes?</w:t>
            </w:r>
          </w:p>
          <w:p>
            <w:pPr>
              <w:pStyle w:val="Body"/>
              <w:numPr>
                <w:ilvl w:val="0"/>
                <w:numId w:val="1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É possível envolver mulheres na distribuição de NFIs ao mesmo tempo em que se faz a conscientização sobre o uso adequado dos itens fornecidos?</w:t>
            </w:r>
          </w:p>
          <w:p>
            <w:pPr>
              <w:pStyle w:val="Body"/>
              <w:numPr>
                <w:ilvl w:val="0"/>
                <w:numId w:val="1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dados relativos a sexo e idade separados estão sendo coletados?</w:t>
            </w:r>
          </w:p>
        </w:tc>
        <w:tc>
          <w:tcPr>
            <w:tcW w:w="2961" w:type="dxa"/>
            <w:vMerge w:val="continue"/>
            <w:tcBorders>
              <w:bottom w:val="single" w:sz="4" w:space="0" w:color="000000"/>
            </w:tcBorders>
            <w:shd w:fill="CDD6DB" w:val="clea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348"/>
        <w:gridCol w:w="2961"/>
      </w:tblGrid>
      <w:tr>
        <w:trPr/>
        <w:tc>
          <w:tcPr>
            <w:tcW w:w="1809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Fase</w:t>
            </w:r>
          </w:p>
        </w:tc>
        <w:tc>
          <w:tcPr>
            <w:tcW w:w="10348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Ações</w:t>
            </w:r>
          </w:p>
        </w:tc>
        <w:tc>
          <w:tcPr>
            <w:tcW w:w="2961" w:type="dxa"/>
            <w:tcBorders/>
            <w:shd w:fill="7F141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Relação com o gênero</w:t>
            </w:r>
          </w:p>
        </w:tc>
      </w:tr>
      <w:tr>
        <w:trPr/>
        <w:tc>
          <w:tcPr>
            <w:tcW w:w="1809" w:type="dxa"/>
            <w:vMerge w:val="restart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Monitoramento e Avaliaçã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HelveticaNeueLTStd-Lt;Segoe Print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A equipe de monitoramento e avaliação deve ter uma compreensão sobre o gênero e a diversidade e sobre como as intervenções de abrigos tentaram tratar essas questões.</w:t>
            </w:r>
          </w:p>
        </w:tc>
        <w:tc>
          <w:tcPr>
            <w:tcW w:w="10348" w:type="dxa"/>
            <w:tcBorders>
              <w:bottom w:val="single" w:sz="4" w:space="0" w:color="FFFFFF"/>
            </w:tcBorders>
            <w:shd w:fill="9BADB7" w:val="clear"/>
          </w:tcPr>
          <w:p>
            <w:pPr>
              <w:pStyle w:val="Body"/>
              <w:numPr>
                <w:ilvl w:val="0"/>
                <w:numId w:val="10"/>
              </w:numPr>
              <w:spacing w:before="60" w:after="60"/>
              <w:ind w:left="175" w:hanging="175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 inclusão de preocupações quanto ao gênero nas avaliações, seleção do local, design e implementação do abrigo e distribuição de NFI deve ser incluída no monitoramento e avaliação da estratégia de agrupamentos e intervenções de abrigo.</w:t>
            </w:r>
          </w:p>
        </w:tc>
        <w:tc>
          <w:tcPr>
            <w:tcW w:w="2961" w:type="dxa"/>
            <w:vMerge w:val="restart"/>
            <w:tcBorders/>
            <w:shd w:fill="9BADB7" w:val="clear"/>
          </w:tcPr>
          <w:p>
            <w:pPr>
              <w:pStyle w:val="Body"/>
              <w:tabs>
                <w:tab w:val="clear" w:pos="720"/>
                <w:tab w:val="left" w:pos="5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Uma perspectiva de gênero e diversidade da crise melhora nossa capacidade de proteger populações afetadas.</w:t>
            </w:r>
          </w:p>
        </w:tc>
      </w:tr>
      <w:tr>
        <w:trPr/>
        <w:tc>
          <w:tcPr>
            <w:tcW w:w="1809" w:type="dxa"/>
            <w:vMerge w:val="continue"/>
            <w:tcBorders>
              <w:bottom w:val="single" w:sz="4" w:space="0" w:color="000000"/>
            </w:tcBorders>
            <w:shd w:fill="9BADB7" w:val="clea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FFFFFF"/>
            </w:tcBorders>
            <w:shd w:fill="9BADB7" w:val="clear"/>
          </w:tcPr>
          <w:p>
            <w:pPr>
              <w:pStyle w:val="Body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>Principais Perguntas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agrupamento inclui preocupações quanto ao gênero em seu plano de estratégia e resposta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objetivos do projeto trataram de questões identificadas na estratégia do agrupamento ou análise de gênero e diversidade (ex: idade, deficiências, grupos minoritários, etc.)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fornece dados separados sobre sexo e idade para avaliar as mudanças no envolvimento de mulheres e homens no projeto e seu acesso e controle sobre a gestão de recurs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ão coletados dados periódicos e adequados para possibilitar mudanças e ajustes à implementação do projeto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s membros femininos e masculinos da comunidade recebem treinamento sobre questões relacionadas à implementação de abrigos e, qual é a porcentagem de homens e mulher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benefícios as mulheres ganham, ex: do tempo economizado ao coletar lenha, do treinamento, da proximidade com seu local de habitação, dos NFI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da equipe têm cargos e poder de tomada de decisão gerencial nos projet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stão representadas nos comitês da comunidade; qual é a proporção de mulheres e homens membros do comitê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Existem programas de ajuda jurídica ou mecanismos de queixa implantados; tais programas são acessados e acessíveis a mulher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Foi tomada alguma medida afirmativa para melhorar a participação feminina nas atividades do projeto e conscientização de gênero para os beneficiários (especialmente líderes de comunidade, equipe de projeto masculina e mulheres)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mulheres e homens membros da comunidade estão satisfeitos com o projeto e intervençõe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As descobertas do monitoramento e exercícios de avaliação são utilizadas para lições aprendidas e melhores práticas; essas descobertas são informadas às comunidades beneficiária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Todo o pessoal encarregado recebeu treinamento sobre gênero e exploração e abuso sexual; eles estão cientes do código de conduta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vai melhorar o poder econômico das mulheres e aumentar seu acesso e controle a informações e outros recurs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al será o impacto do projeto em relação à melhoria das relações entre gêneros na área do projeto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o o projeto afetará o acesso e controle de mulheres e homens sobre os recursos e benefícios em relação à produção de bens e serviç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Como o projeto afetará o acesso e controle de mulheres e homens sobre recursos e benefícios em termos de reprodução e manutenção de recursos humanos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contribui para a redução da carga de trabalho feminina?</w:t>
            </w:r>
          </w:p>
          <w:p>
            <w:pPr>
              <w:pStyle w:val="Body"/>
              <w:numPr>
                <w:ilvl w:val="0"/>
                <w:numId w:val="18"/>
              </w:numPr>
              <w:ind w:left="175" w:hanging="17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Que medidas são tomadas para enfrentar os obstáculos culturais existentes e melhorar a participação feminina?</w:t>
            </w:r>
          </w:p>
          <w:p>
            <w:pPr>
              <w:pStyle w:val="Body"/>
              <w:numPr>
                <w:ilvl w:val="0"/>
                <w:numId w:val="18"/>
              </w:numPr>
              <w:spacing w:before="0" w:after="60"/>
              <w:ind w:left="177" w:hanging="177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O projeto desenvolverá meios e mecanismos para promover os gêneros em cada nível do projeto (nível de comunidade, associações de grupos femininos, autoridades locais, ou em nível de Ministério, etc.)?</w:t>
            </w:r>
          </w:p>
        </w:tc>
        <w:tc>
          <w:tcPr>
            <w:tcW w:w="2961" w:type="dxa"/>
            <w:vMerge w:val="continue"/>
            <w:tcBorders/>
            <w:shd w:fill="9BADB7" w:val="clear"/>
          </w:tcPr>
          <w:p>
            <w:pPr>
              <w:pStyle w:val="Body"/>
              <w:tabs>
                <w:tab w:val="clear" w:pos="720"/>
                <w:tab w:val="left" w:pos="510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993366"/>
          <w:sz w:val="20"/>
          <w:szCs w:val="20"/>
        </w:rPr>
      </w:pPr>
      <w:r>
        <w:rPr>
          <w:rFonts w:cs="Calibri" w:ascii="Calibri" w:hAnsi="Calibri"/>
          <w:b/>
          <w:bCs/>
          <w:color w:val="99336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426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371" w:leader="none"/>
        <w:tab w:val="right" w:pos="14884" w:leader="none"/>
      </w:tabs>
      <w:ind w:hanging="142"/>
      <w:rPr>
        <w:rFonts w:ascii="Calibri" w:hAnsi="Calibri" w:cs="Calibri"/>
        <w:color w:val="7F1416"/>
        <w:sz w:val="18"/>
        <w:szCs w:val="18"/>
      </w:rPr>
    </w:pPr>
    <w:r>
      <w:rPr>
        <w:rFonts w:cs="Calibri" w:ascii="Calibri" w:hAnsi="Calibri"/>
        <w:color w:val="7F1416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69215</wp:posOffset>
              </wp:positionH>
              <wp:positionV relativeFrom="paragraph">
                <wp:posOffset>123190</wp:posOffset>
              </wp:positionV>
              <wp:extent cx="9701530" cy="0"/>
              <wp:effectExtent l="0" t="5080" r="0" b="5080"/>
              <wp:wrapNone/>
              <wp:docPr id="3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0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9.7pt" to="758.4pt,9.7pt" ID="Straight Connector 5" stroked="t" o:allowincell="f" style="position:absolute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7371" w:leader="none"/>
        <w:tab w:val="right" w:pos="15168" w:leader="none"/>
      </w:tabs>
      <w:ind w:hanging="142"/>
      <w:rPr>
        <w:rFonts w:ascii="Calibri" w:hAnsi="Calibri" w:cs="Calibri"/>
        <w:color w:val="7F1416"/>
        <w:sz w:val="18"/>
        <w:szCs w:val="18"/>
      </w:rPr>
    </w:pPr>
    <w:r>
      <w:rPr>
        <w:rFonts w:cs="Calibri" w:ascii="Calibri" w:hAnsi="Calibri"/>
        <w:color w:val="7F1416"/>
        <w:sz w:val="18"/>
      </w:rPr>
      <w:t>Diretrizes sobre abrigos e gênero</w:t>
      <w:tab/>
      <w:t xml:space="preserve">www.sheltercluster.org </w:t>
      <w:tab/>
    </w:r>
    <w:r>
      <w:rPr>
        <w:rFonts w:cs="Calibri" w:ascii="Calibri" w:hAnsi="Calibri"/>
        <w:color w:val="7F1416"/>
        <w:sz w:val="18"/>
      </w:rPr>
      <w:fldChar w:fldCharType="begin"/>
    </w:r>
    <w:r>
      <w:rPr>
        <w:sz w:val="18"/>
        <w:rFonts w:cs="Calibri" w:ascii="Calibri" w:hAnsi="Calibri"/>
        <w:color w:val="7F1416"/>
      </w:rPr>
      <w:instrText xml:space="preserve"> PAGE </w:instrText>
    </w:r>
    <w:r>
      <w:rPr>
        <w:sz w:val="18"/>
        <w:rFonts w:cs="Calibri" w:ascii="Calibri" w:hAnsi="Calibri"/>
        <w:color w:val="7F1416"/>
      </w:rPr>
      <w:fldChar w:fldCharType="separate"/>
    </w:r>
    <w:r>
      <w:rPr>
        <w:sz w:val="18"/>
        <w:rFonts w:cs="Calibri" w:ascii="Calibri" w:hAnsi="Calibri"/>
        <w:color w:val="7F1416"/>
      </w:rPr>
      <w:t>14</w:t>
    </w:r>
    <w:r>
      <w:rPr>
        <w:sz w:val="18"/>
        <w:rFonts w:cs="Calibri" w:ascii="Calibri" w:hAnsi="Calibri"/>
        <w:color w:val="7F1416"/>
      </w:rPr>
      <w:fldChar w:fldCharType="end"/>
    </w:r>
  </w:p>
  <w:p>
    <w:pPr>
      <w:pStyle w:val="Footer"/>
      <w:rPr>
        <w:rFonts w:ascii="Calibri" w:hAnsi="Calibri" w:cs="Calibri"/>
        <w:color w:val="7F1416"/>
        <w:sz w:val="18"/>
        <w:szCs w:val="18"/>
      </w:rPr>
    </w:pPr>
    <w:r>
      <w:rPr>
        <w:rFonts w:cs="Calibri" w:ascii="Calibri" w:hAnsi="Calibri"/>
        <w:color w:val="7F141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A diversidade é entendida como a inclusão de idade e diversidade, tal como definida pelo ACNUR na sua abordagem Idade, Sexo e  Integração da Diversidade, por exemplo, a idade refere-se aos diferentes estágios no próprio ciclo de vida. É importante estar ciente de onde as pessoas estão em seu ciclo de vida já que as suas capacidades e necessidades mudam com o tempo. A idade influencia, e pode aumentar ou diminuir a capacidade de uma pessoa de exercer os seus direitos; e diversidade refere-se a valores diferentes, atitudes, perspectivas culturais, crenças, origem étnica, nacionalidade, orientação sexual, identidade de gênero, capacidade, saúde, condição social, habilidade e outras características pessoais específicas. Embora as dimensões de idade e gênero estejam presentes em todos, outras características variam de pessoa para pessoa. Essas diferenças devem ser reconhecidas, compreendidas e valorizadas pela UNHCR em cada contexto e operação específica, a fim de garantir proteção para todas as pessoas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Grupo de Trabalho do Cluster Global de Proteção, Manual para a Proteção de Pessoas Deslocadas Internamente (Março de 2010), p. 1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 </w:t>
      </w:r>
      <w:r>
        <w:rPr>
          <w:rFonts w:cs="Calibri" w:ascii="Calibri" w:hAnsi="Calibri"/>
          <w:sz w:val="16"/>
        </w:rPr>
        <w:t>Entendemos que, a partir de 01 de janeiro de 2014, O Escritório Humanitário da Comunidade Européia (ECHO) irá introduzir um Marcador de Gênero e Idade, cujos detalhes não estavam disponíveis no momento da disseminação desta nota de orientaçã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b/>
        <w:b/>
        <w:color w:val="7F1416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24130</wp:posOffset>
          </wp:positionV>
          <wp:extent cx="320040" cy="280670"/>
          <wp:effectExtent l="0" t="0" r="0" b="0"/>
          <wp:wrapSquare wrapText="right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1" r="-5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color w:val="7F1416"/>
        <w:sz w:val="16"/>
      </w:rPr>
      <w:t>Cluster Abrigo Global</w:t>
    </w:r>
  </w:p>
  <w:p>
    <w:pPr>
      <w:pStyle w:val="Header"/>
      <w:ind w:firstLine="567"/>
      <w:rPr>
        <w:rFonts w:ascii="Verdana" w:hAnsi="Verdana" w:cs="Verdana"/>
        <w:color w:val="7F1416"/>
        <w:sz w:val="12"/>
        <w:szCs w:val="12"/>
      </w:rPr>
    </w:pPr>
    <w:r>
      <w:rPr>
        <w:rFonts w:cs="Verdana" w:ascii="Verdana" w:hAnsi="Verdana"/>
        <w:color w:val="7F1416"/>
        <w:sz w:val="12"/>
      </w:rPr>
      <w:t>ShelterCluster.org</w:t>
    </w:r>
  </w:p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</w:rPr>
      <w:t>Coordenando Abrigos Humanitários</w:t>
    </w:r>
  </w:p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3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  <w:lang w:val="pt-BR"/>
    </w:rPr>
  </w:style>
  <w:style w:type="character" w:styleId="VisitedInternetLink">
    <w:name w:val="FollowedHyperlink"/>
    <w:rPr>
      <w:color w:val="606420"/>
      <w:u w:val="single"/>
      <w:lang w:val="pt-BR"/>
    </w:rPr>
  </w:style>
  <w:style w:type="character" w:styleId="FooterChar">
    <w:name w:val="Footer Char"/>
    <w:qFormat/>
    <w:rPr>
      <w:sz w:val="24"/>
      <w:szCs w:val="24"/>
      <w:lang w:val="pt-BR"/>
    </w:rPr>
  </w:style>
  <w:style w:type="character" w:styleId="InternetLink">
    <w:name w:val="Hyperlink"/>
    <w:rPr>
      <w:color w:val="0000FF"/>
      <w:u w:val="single"/>
      <w:lang w:val="pt-B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t-BR"/>
    </w:rPr>
  </w:style>
  <w:style w:type="character" w:styleId="CommentReference">
    <w:name w:val="Comment Reference"/>
    <w:qFormat/>
    <w:rPr>
      <w:sz w:val="16"/>
      <w:szCs w:val="16"/>
      <w:lang w:val="pt-BR"/>
    </w:rPr>
  </w:style>
  <w:style w:type="character" w:styleId="CommentSubjectChar">
    <w:name w:val="Comment Subject Char"/>
    <w:qFormat/>
    <w:rPr>
      <w:rFonts w:eastAsia="ヒラギノ角ゴ Pro W3;Times New Roman"/>
      <w:b/>
      <w:bCs/>
      <w:color w:val="000000"/>
      <w:lang w:val="pt-BR"/>
    </w:rPr>
  </w:style>
  <w:style w:type="character" w:styleId="FootnoteCharacters">
    <w:name w:val="Footnote Characters"/>
    <w:qFormat/>
    <w:rPr>
      <w:vertAlign w:val="superscript"/>
      <w:lang w:val="pt-BR"/>
    </w:rPr>
  </w:style>
  <w:style w:type="character" w:styleId="FootnoteTextChar">
    <w:name w:val="Footnote Text Char"/>
    <w:qFormat/>
    <w:rPr>
      <w:lang w:val="pt-BR"/>
    </w:rPr>
  </w:style>
  <w:style w:type="character" w:styleId="HeaderChar">
    <w:name w:val="Header Char"/>
    <w:qFormat/>
    <w:rPr>
      <w:sz w:val="24"/>
      <w:szCs w:val="24"/>
      <w:lang w:val="pt-BR"/>
    </w:rPr>
  </w:style>
  <w:style w:type="character" w:styleId="CommentTextChar">
    <w:name w:val="Comment Text Char"/>
    <w:qFormat/>
    <w:rPr>
      <w:rFonts w:eastAsia="ヒラギノ角ゴ Pro W3;Times New Roman"/>
      <w:color w:val="000000"/>
      <w:lang w:val="pt-B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pt-BR" w:bidi="ar-SA"/>
    </w:rPr>
  </w:style>
  <w:style w:type="paragraph" w:styleId="CommentText">
    <w:name w:val="Comment Text"/>
    <w:basedOn w:val="Normal"/>
    <w:qFormat/>
    <w:pPr/>
    <w:rPr>
      <w:rFonts w:eastAsia="ヒラギノ角ゴ Pro W3;Times New Roman"/>
      <w:color w:val="000000"/>
      <w:sz w:val="20"/>
      <w:szCs w:val="20"/>
      <w:lang w:val="pt-BR" w:bidi="ar-SA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pt-BR" w:bidi="ar-S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t-BR" w:bidi="ar-SA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pt-B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ヒラギノ角ゴ Pro W3;Times New Roman"/>
      <w:color w:val="000000"/>
      <w:lang w:val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6:00Z</dcterms:created>
  <dc:creator>UNHCR</dc:creator>
  <dc:description/>
  <cp:keywords>Coherence; Guidance</cp:keywords>
  <dc:language>en-US</dc:language>
  <cp:lastModifiedBy>Gabriela Coelho Lemos</cp:lastModifiedBy>
  <dcterms:modified xsi:type="dcterms:W3CDTF">2014-01-28T13:54:00Z</dcterms:modified>
  <cp:revision>3</cp:revision>
  <dc:subject/>
  <dc:title>Environment Matrix_v6 1209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,M and E">
    <vt:lpwstr>0</vt:lpwstr>
  </property>
  <property fmtid="{D5CDD505-2E9C-101B-9397-08002B2CF9AE}" pid="3" name="AM&amp;E">
    <vt:lpwstr/>
  </property>
  <property fmtid="{D5CDD505-2E9C-101B-9397-08002B2CF9AE}" pid="4" name="CountryTaxHTField0">
    <vt:lpwstr/>
  </property>
  <property fmtid="{D5CDD505-2E9C-101B-9397-08002B2CF9AE}" pid="5" name="Cross Cutting">
    <vt:lpwstr>0</vt:lpwstr>
  </property>
  <property fmtid="{D5CDD505-2E9C-101B-9397-08002B2CF9AE}" pid="6" name="Cross Cutting1">
    <vt:lpwstr/>
  </property>
  <property fmtid="{D5CDD505-2E9C-101B-9397-08002B2CF9AE}" pid="7" name="Current Lead AgencyTaxHTField0">
    <vt:lpwstr/>
  </property>
  <property fmtid="{D5CDD505-2E9C-101B-9397-08002B2CF9AE}" pid="8" name="Damage Location">
    <vt:lpwstr/>
  </property>
  <property fmtid="{D5CDD505-2E9C-101B-9397-08002B2CF9AE}" pid="9" name="Damage LocationTaxHTField0">
    <vt:lpwstr/>
  </property>
  <property fmtid="{D5CDD505-2E9C-101B-9397-08002B2CF9AE}" pid="10" name="Degree Of DisplacementTaxHTField0">
    <vt:lpwstr/>
  </property>
  <property fmtid="{D5CDD505-2E9C-101B-9397-08002B2CF9AE}" pid="11" name="Document Category">
    <vt:lpwstr/>
  </property>
  <property fmtid="{D5CDD505-2E9C-101B-9397-08002B2CF9AE}" pid="12" name="Document Description">
    <vt:lpwstr/>
  </property>
  <property fmtid="{D5CDD505-2E9C-101B-9397-08002B2CF9AE}" pid="13" name="Document Language">
    <vt:lpwstr>115;#English|53eb1c9d-8416-419a-9260-1df8e70b86c2</vt:lpwstr>
  </property>
  <property fmtid="{D5CDD505-2E9C-101B-9397-08002B2CF9AE}" pid="14" name="Event Day">
    <vt:lpwstr/>
  </property>
  <property fmtid="{D5CDD505-2E9C-101B-9397-08002B2CF9AE}" pid="15" name="Event Month">
    <vt:lpwstr/>
  </property>
  <property fmtid="{D5CDD505-2E9C-101B-9397-08002B2CF9AE}" pid="16" name="Event Type">
    <vt:lpwstr/>
  </property>
  <property fmtid="{D5CDD505-2E9C-101B-9397-08002B2CF9AE}" pid="17" name="Event TypeTaxHTField0">
    <vt:lpwstr/>
  </property>
  <property fmtid="{D5CDD505-2E9C-101B-9397-08002B2CF9AE}" pid="18" name="Event Year">
    <vt:lpwstr/>
  </property>
  <property fmtid="{D5CDD505-2E9C-101B-9397-08002B2CF9AE}" pid="19" name="IM">
    <vt:lpwstr>0</vt:lpwstr>
  </property>
  <property fmtid="{D5CDD505-2E9C-101B-9397-08002B2CF9AE}" pid="20" name="Information Management">
    <vt:lpwstr/>
  </property>
  <property fmtid="{D5CDD505-2E9C-101B-9397-08002B2CF9AE}" pid="21" name="Inter Cluster">
    <vt:lpwstr>0</vt:lpwstr>
  </property>
  <property fmtid="{D5CDD505-2E9C-101B-9397-08002B2CF9AE}" pid="22" name="InterCluster">
    <vt:lpwstr/>
  </property>
  <property fmtid="{D5CDD505-2E9C-101B-9397-08002B2CF9AE}" pid="23" name="Is Cluster Management?">
    <vt:lpwstr>0</vt:lpwstr>
  </property>
  <property fmtid="{D5CDD505-2E9C-101B-9397-08002B2CF9AE}" pid="24" name="Is Key Document1">
    <vt:lpwstr>0</vt:lpwstr>
  </property>
  <property fmtid="{D5CDD505-2E9C-101B-9397-08002B2CF9AE}" pid="25" name="Is Reference Doc">
    <vt:lpwstr>0</vt:lpwstr>
  </property>
  <property fmtid="{D5CDD505-2E9C-101B-9397-08002B2CF9AE}" pid="26" name="KSOProductBuildVer">
    <vt:lpwstr>2052-9.1.0.4397</vt:lpwstr>
  </property>
  <property fmtid="{D5CDD505-2E9C-101B-9397-08002B2CF9AE}" pid="27" name="Management/Coordination">
    <vt:lpwstr/>
  </property>
  <property fmtid="{D5CDD505-2E9C-101B-9397-08002B2CF9AE}" pid="28" name="Media Comms">
    <vt:lpwstr>0</vt:lpwstr>
  </property>
  <property fmtid="{D5CDD505-2E9C-101B-9397-08002B2CF9AE}" pid="29" name="Miscellaneoud Terms">
    <vt:lpwstr/>
  </property>
  <property fmtid="{D5CDD505-2E9C-101B-9397-08002B2CF9AE}" pid="30" name="NFI Guidance">
    <vt:lpwstr>0</vt:lpwstr>
  </property>
  <property fmtid="{D5CDD505-2E9C-101B-9397-08002B2CF9AE}" pid="31" name="NFI Guidance1">
    <vt:lpwstr/>
  </property>
  <property fmtid="{D5CDD505-2E9C-101B-9397-08002B2CF9AE}" pid="32" name="Publishing Agency1">
    <vt:lpwstr/>
  </property>
  <property fmtid="{D5CDD505-2E9C-101B-9397-08002B2CF9AE}" pid="33" name="RegionTaxHTField0">
    <vt:lpwstr/>
  </property>
  <property fmtid="{D5CDD505-2E9C-101B-9397-08002B2CF9AE}" pid="34" name="Report Date">
    <vt:lpwstr>2009-12-24T00:00:00Z</vt:lpwstr>
  </property>
  <property fmtid="{D5CDD505-2E9C-101B-9397-08002B2CF9AE}" pid="35" name="RoutingRuleDescription">
    <vt:lpwstr/>
  </property>
  <property fmtid="{D5CDD505-2E9C-101B-9397-08002B2CF9AE}" pid="36" name="Shelter Planning">
    <vt:lpwstr>0</vt:lpwstr>
  </property>
  <property fmtid="{D5CDD505-2E9C-101B-9397-08002B2CF9AE}" pid="37" name="Shelter Planning1">
    <vt:lpwstr/>
  </property>
  <property fmtid="{D5CDD505-2E9C-101B-9397-08002B2CF9AE}" pid="38" name="Shelter Programming">
    <vt:lpwstr>0</vt:lpwstr>
  </property>
  <property fmtid="{D5CDD505-2E9C-101B-9397-08002B2CF9AE}" pid="39" name="Shelter Programming1">
    <vt:lpwstr/>
  </property>
  <property fmtid="{D5CDD505-2E9C-101B-9397-08002B2CF9AE}" pid="40" name="Shelter Technical">
    <vt:lpwstr>0</vt:lpwstr>
  </property>
  <property fmtid="{D5CDD505-2E9C-101B-9397-08002B2CF9AE}" pid="41" name="Shelter Technical1">
    <vt:lpwstr/>
  </property>
  <property fmtid="{D5CDD505-2E9C-101B-9397-08002B2CF9AE}" pid="42" name="Site TypeTaxHTField0">
    <vt:lpwstr/>
  </property>
  <property fmtid="{D5CDD505-2E9C-101B-9397-08002B2CF9AE}" pid="43" name="Status Of SiteTaxHTField0">
    <vt:lpwstr/>
  </property>
  <property fmtid="{D5CDD505-2E9C-101B-9397-08002B2CF9AE}" pid="44" name="TaxCatchAll">
    <vt:lpwstr>115;#English|53eb1c9d-8416-419a-9260-1df8e70b86c2;#322;#Coherence;#331;#Guidance</vt:lpwstr>
  </property>
  <property fmtid="{D5CDD505-2E9C-101B-9397-08002B2CF9AE}" pid="45" name="TaxKeyword">
    <vt:lpwstr>322;#Coherence|e46d33ca-c6f1-4780-a149-1a89bc17610d;#331;#Guidance|9f07cefb-86e6-4c15-8018-79caca4a2e2f</vt:lpwstr>
  </property>
  <property fmtid="{D5CDD505-2E9C-101B-9397-08002B2CF9AE}" pid="46" name="TaxKeywordTaxHTField">
    <vt:lpwstr>Coherence|e46d33ca-c6f1-4780-a149-1a89bc17610d;Guidance|9f07cefb-86e6-4c15-8018-79caca4a2e2f</vt:lpwstr>
  </property>
  <property fmtid="{D5CDD505-2E9C-101B-9397-08002B2CF9AE}" pid="47" name="Websio Document Preview">
    <vt:lpwstr>/Global/_layouts/WebsioPreviewField/preview.aspx?ID=1b99268b-b109-4b7d-8c7a-976670b9abf8&amp;WebID=30d679d3-1a3d-45e2-8217-3a6e66821850&amp;SiteID=0e29c24b-3e6a-4c7c-8cc1-69b27805b55c</vt:lpwstr>
  </property>
  <property fmtid="{D5CDD505-2E9C-101B-9397-08002B2CF9AE}" pid="48" name="a83348d14d814196bcaad6bde9cb9d0c">
    <vt:lpwstr/>
  </property>
  <property fmtid="{D5CDD505-2E9C-101B-9397-08002B2CF9AE}" pid="49" name="b1a5a839b88a4a15abdc90cae864525c">
    <vt:lpwstr>English|53eb1c9d-8416-419a-9260-1df8e70b86c2</vt:lpwstr>
  </property>
  <property fmtid="{D5CDD505-2E9C-101B-9397-08002B2CF9AE}" pid="50" name="e6f2ccbddc7344129cbcce7800e6bf7e">
    <vt:lpwstr/>
  </property>
  <property fmtid="{D5CDD505-2E9C-101B-9397-08002B2CF9AE}" pid="51" name="e7570bd437624e0480332ee2423de9d8">
    <vt:lpwstr/>
  </property>
  <property fmtid="{D5CDD505-2E9C-101B-9397-08002B2CF9AE}" pid="52" name="fbbb2add3bda4432ae4dea6625736703">
    <vt:lpwstr/>
  </property>
  <property fmtid="{D5CDD505-2E9C-101B-9397-08002B2CF9AE}" pid="53" name="ff39aabcbcfa4b29888983c5e6d736f9">
    <vt:lpwstr/>
  </property>
  <property fmtid="{D5CDD505-2E9C-101B-9397-08002B2CF9AE}" pid="54" name="g2834a0a4b5b445382f80b4d1c20b873">
    <vt:lpwstr/>
  </property>
  <property fmtid="{D5CDD505-2E9C-101B-9397-08002B2CF9AE}" pid="55" name="g7e01d2410934a95afa409e0dbebe315">
    <vt:lpwstr/>
  </property>
  <property fmtid="{D5CDD505-2E9C-101B-9397-08002B2CF9AE}" pid="56" name="hd9d801fa33a4aa2b8220e3e5f4d4756">
    <vt:lpwstr/>
  </property>
  <property fmtid="{D5CDD505-2E9C-101B-9397-08002B2CF9AE}" pid="57" name="ied6aaf0461f439496f935d3461379e0">
    <vt:lpwstr/>
  </property>
  <property fmtid="{D5CDD505-2E9C-101B-9397-08002B2CF9AE}" pid="58" name="mff2b4bb9c8044d88061963b2a68513a">
    <vt:lpwstr/>
  </property>
  <property fmtid="{D5CDD505-2E9C-101B-9397-08002B2CF9AE}" pid="59" name="p4235251fcc1450fb6d384a4ad55daef">
    <vt:lpwstr/>
  </property>
  <property fmtid="{D5CDD505-2E9C-101B-9397-08002B2CF9AE}" pid="60" name="p866212cea484a06bc999f7bb36c5e20">
    <vt:lpwstr/>
  </property>
  <property fmtid="{D5CDD505-2E9C-101B-9397-08002B2CF9AE}" pid="61" name="p9d35d47f93d40ab99282662ef2417ca">
    <vt:lpwstr/>
  </property>
</Properties>
</file>